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vad potrubí DN 200, na trase D 110 Kralupy - Mstět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25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9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2 500 000,- Kč bez DPH každé zakázky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50894704"/>
            <w:bookmarkStart w:id="1" w:name="__Fieldmark__0_415089470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50894704"/>
            <w:bookmarkStart w:id="3" w:name="__Fieldmark__1_415089470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150894704"/>
            <w:bookmarkStart w:id="5" w:name="__Fieldmark__2_41508947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25 km a hodnota této zakázky činila nejméně 1 9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4150894704"/>
            <w:bookmarkStart w:id="7" w:name="__Fieldmark__3_415089470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150894704"/>
            <w:bookmarkStart w:id="9" w:name="__Fieldmark__4_415089470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2 5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70/15/OCN s názvem „</w:t>
    </w:r>
    <w:r>
      <w:rPr>
        <w:rFonts w:cs="Arial" w:ascii="Arial" w:hAnsi="Arial"/>
        <w:b/>
        <w:sz w:val="20"/>
        <w:szCs w:val="20"/>
        <w:u w:val="single"/>
      </w:rPr>
      <w:t>Oprava vad potrubí DN 200, na trase D 110 Kralupy - Mstět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5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5-07-07T14:28:00Z</dcterms:modified>
  <cp:revision>8</cp:revision>
  <dc:subject/>
  <dc:title>ČÁST 2</dc:title>
</cp:coreProperties>
</file>